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Mrs. Vogt</w:t>
      </w:r>
    </w:p>
    <w:p>
      <w:pPr>
        <w:pStyle w:val="Normal"/>
        <w:rPr/>
      </w:pPr>
      <w:r>
        <w:rPr/>
        <w:t>AVID Interview</w:t>
      </w:r>
    </w:p>
    <w:p>
      <w:pPr>
        <w:pStyle w:val="Normal"/>
        <w:rPr/>
      </w:pPr>
      <w:r>
        <w:rPr/>
        <w:t>October 14-15, 20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’s your full name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How old are you? And how you feel about your present ag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What state and city or country were you bor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ere do you live now? What state, city, and neighborhood or are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What is your favorite kind of music, song, or ban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What makes you cry and why? Or a thing that scares you the most and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hat makes you laugh and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What’s your favorite book or magazine and explain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What is your favorite animal? Why?  Do you have any pets?  What are the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Whom do you admir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Who is your hero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Why do you admire this hero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 What’s your favorite class? Explain why this is your favorite clas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 What do you want to be doing in ten year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Where do you want to live in the future? Wh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 What is something that annoys you or irritates you?  What is you “pet peeve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fter you conduct your interview, type it in a table like the one above, paste it in your interactive notebook and in a one minutes speech, present your person to th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29:00Z</dcterms:created>
  <dc:creator>Barbara Vogt</dc:creator>
  <dc:description/>
  <cp:keywords/>
  <dc:language>en-US</dc:language>
  <cp:lastModifiedBy>Barbara Vogt</cp:lastModifiedBy>
  <dcterms:modified xsi:type="dcterms:W3CDTF">2010-10-12T22:45:00Z</dcterms:modified>
  <cp:revision>1</cp:revision>
  <dc:subject/>
  <dc:title>Your Name</dc:title>
</cp:coreProperties>
</file>